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E DEGLI INTERVENTI PREVENTIVI SU:</w:t>
      </w:r>
    </w:p>
    <w:p>
      <w:pPr>
        <w:pStyle w:val="Normal"/>
        <w:tabs>
          <w:tab w:val="clear" w:pos="708"/>
          <w:tab w:val="left" w:pos="426" w:leader="none"/>
        </w:tabs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</w:t>
      </w:r>
      <w:r>
        <w:rPr>
          <w:rFonts w:ascii="Times New Roman" w:hAnsi="Times New Roman"/>
          <w:b/>
          <w:sz w:val="28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 xml:space="preserve">TECNICI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 xml:space="preserve">TIPO DI MATERIALE: BAROMETRI-ALTIMETRI-TERMOMETRI-PSICOMETRI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ORDINA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ttima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ontrollare l’efficienza dei materiali, mantenerli    in perfetto stato d’uso e rilevare eventuali irregolarità di funzionament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rocedere, se necessario, alla scomposizione ordinari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15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i libretti Uso e manutenzion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MANUTENZIONE SPECIALIZZATA – A1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emestr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ssicurare il mantenimento in efficienza del materiale attraverso controlli, regolazioni e prova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b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15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i libretti Uso e manutenzion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a Manutenzione Specializzat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VERIFICA DI AFFIDABILITA’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riennal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Verificare l’efficienza del materiale attraverso controllo visivo, regolazioni e prov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30 minu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Operazioni da effettuarsi come indicato dai libretti Uso e manutenzion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Si conclude con l’aggiornamento del </w:t>
            </w:r>
            <w:r>
              <w:rPr>
                <w:rFonts w:ascii="Times New Roman" w:hAnsi="Times New Roman"/>
                <w:b/>
              </w:rPr>
              <w:t xml:space="preserve">Registro delle Verifiche di Affidabilità 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5" w:top="1192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CONTROLLI TECNICI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verificarsi di inconvenienti e su segnalazione      del Reparto di impiego;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56" w:hanging="356"/>
              <w:jc w:val="both"/>
              <w:rPr/>
            </w:pPr>
            <w:r>
              <w:rPr>
                <w:rFonts w:ascii="Times New Roman" w:hAnsi="Times New Roman"/>
              </w:rPr>
              <w:t>Verificare l’origine del malfunzionamento ed eliminarne le cause, originando, eventualmente,    apposite “Note Tecniche” di modifica di configurazio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b.      Prolungare la vita tecnica e/o operativa del materia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olo di mantenimen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93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</w:rPr>
              <w:t>REVISIONE GENERALE PROGRAMMAT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AREA LOGISTICA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DERENZ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SOSTEGNO</w:t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:</w:t>
            </w:r>
          </w:p>
        </w:tc>
        <w:tc>
          <w:tcPr>
            <w:tcW w:w="5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Al raggiungimento della vita tecnic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Garantire al    materiale    un nuovo ciclo di vita tecnic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Tempo d’intervento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right w:val="double" w:sz="6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/>
            </w:pPr>
            <w:r>
              <w:rPr>
                <w:rFonts w:ascii="Times New Roman" w:hAnsi="Times New Roman"/>
                <w:sz w:val="24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Il materiale    deve essere sostituita      a      cura      del    CERIMANT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8" w:hanging="108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TABELLA DEGLI INTERVENTI CORRETTIVI SU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 xml:space="preserve">MEZZI TECNICI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TIPO DI MATERIALE: BAROMETRI-ALTIMETRI-TERMOMETRI-PSICOMETRI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8"/>
        <w:gridCol w:w="1134"/>
        <w:gridCol w:w="1133"/>
      </w:tblGrid>
      <w:tr>
        <w:trPr/>
        <w:tc>
          <w:tcPr>
            <w:tcW w:w="17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Periodicit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u richiesta dell’ente consegnatario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Scop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Ripristinare l’efficienza del materiale con interventi, da effettuarsi, possibilmente, a domicil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Tempo d’intervento: </w:t>
            </w:r>
          </w:p>
        </w:tc>
        <w:tc>
          <w:tcPr>
            <w:tcW w:w="5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quantificabi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>X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Ente competente: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CERIMANT/SMMEP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t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L’intervento si conclude con l’accertamento del pieno funzionamento del materiale mediante apposite prov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RIFORNIMENTI PER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MEZZI TECNI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</w:rPr>
              <w:t xml:space="preserve">TIPO DI MATERIALE: BAROMETRI-ALTIMETRI-TERMOMETRI-PSICOMETRI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550"/>
        <w:gridCol w:w="2410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0"/>
              <w:rPr/>
            </w:pPr>
            <w:r>
              <w:rPr>
                <w:rFonts w:ascii="Times New Roman" w:hAnsi="Times New Roman"/>
                <w:sz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ORGANO LOGISTIC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ENOMIN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1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8"/>
              </w:rPr>
              <w:t>DISLOCAZ.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ADERENZA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</w:rPr>
              <w:t>Non è prevista ricambistica.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olo di Rifornimen</w:t>
              <w:softHyphen/>
              <w:t>to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</w:tc>
        <w:tc>
          <w:tcPr>
            <w:tcW w:w="24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>
                <w:rFonts w:ascii="Times New Roman" w:hAnsi="Times New Roman"/>
                <w:u w:val="none"/>
              </w:rPr>
              <w:t>SOSTEGN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5° CERIMANT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DCMA</w:t>
            </w:r>
          </w:p>
        </w:tc>
        <w:tc>
          <w:tcPr>
            <w:tcW w:w="24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PADOVA</w:t>
            </w:r>
          </w:p>
          <w:p>
            <w:pPr>
              <w:pStyle w:val="Heading2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GROSSETO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2"/>
              <w:rPr/>
            </w:pPr>
            <w:r>
              <w:rPr>
                <w:rFonts w:ascii="Times New Roman" w:hAnsi="Times New Roman"/>
                <w:b w:val="false"/>
                <w:sz w:val="28"/>
              </w:rPr>
              <w:t>Parco materiali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3°      CERIMANT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8°      CERIMANT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10° CERIMANT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15° CERIMANT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DC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MILANO</w:t>
            </w:r>
          </w:p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ROMA</w:t>
            </w:r>
          </w:p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NAPOLI</w:t>
            </w:r>
          </w:p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PADOVA</w:t>
            </w:r>
          </w:p>
          <w:p>
            <w:pPr>
              <w:pStyle w:val="Heading3"/>
              <w:widowControl w:val="false"/>
              <w:pBdr>
                <w:right w:val="single" w:sz="6" w:space="4" w:color="000000"/>
              </w:pBdr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  <w:sz w:val="28"/>
              </w:rPr>
              <w:t>GROSSETO</w:t>
            </w:r>
          </w:p>
        </w:tc>
      </w:tr>
    </w:tbl>
    <w:p>
      <w:pPr>
        <w:pStyle w:val="Normal"/>
        <w:widowControl w:val="false"/>
        <w:bidi w:val="0"/>
        <w:ind w:left="142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4"/>
              <w:rPr/>
            </w:pPr>
            <w:r>
              <w:rPr>
                <w:rFonts w:ascii="Times New Roman" w:hAnsi="Times New Roman"/>
                <w:b/>
                <w:sz w:val="28"/>
                <w:u w:val="single"/>
              </w:rPr>
              <w:t>N O T A</w:t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both"/>
              <w:outlineLvl w:val="4"/>
              <w:rPr/>
            </w:pPr>
            <w:r>
              <w:rPr>
                <w:rFonts w:ascii="Times New Roman" w:hAnsi="Times New Roman"/>
                <w:sz w:val="28"/>
              </w:rPr>
              <w:t>Ove l’indisponibilità del materiale oggetto di intervento preventivo e/o correttivo dovesse protrarsi per oltre 15 giorni, verrà disposta la sostituzione con perdita di carico, attingendo dalle scorte funzionali del Reparto – ove costituite – o dai Parchi mezzi e materiali gestiti a livello central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72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191" w:footer="68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Appendice    2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  <w:b/>
        <w:sz w:val="24"/>
      </w:rPr>
      <w:t>segue Appendice    2 all’</w:t>
    </w:r>
    <w:r>
      <w:rPr>
        <w:rFonts w:ascii="Times New Roman" w:hAnsi="Times New Roman"/>
        <w:b/>
        <w:sz w:val="24"/>
        <w:u w:val="single"/>
      </w:rPr>
      <w:t>Allegato “I”</w:t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er"/>
      <w:bidi w:val="0"/>
      <w:jc w:val="righ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center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8</Characters>
  <CharactersWithSpaces>2759</CharactersWithSpaces>
  <Company>ISPEL - DIPARTIMENTO TRAM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2:00:00Z</dcterms:created>
  <dc:creator>C.do TRAMAT E.</dc:creator>
  <dc:description/>
  <dc:language>en-US</dc:language>
  <cp:lastModifiedBy/>
  <cp:lastPrinted>1998-06-03T12:35:00Z</cp:lastPrinted>
  <dcterms:modified xsi:type="dcterms:W3CDTF">1998-07-27T12:00:00Z</dcterms:modified>
  <cp:revision>2</cp:revision>
  <dc:subject/>
  <dc:title>TABELLE DEGLI INTERVENTI PREVENTIVI SUI MEZZI TECNICI DI ARTIGLIER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